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Common Core State Standard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dopted by the 48 states and the District of Columbi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lish Language Ar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hemati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English Language Development and Information &amp; Technology Essential Standards must be delivered by classroom teachers through ALL content areas, in appropriate grade levels-in collaboration with AIG, EC, ESL, media coordinators and tech facilitators.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C Essential Standa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i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cial Stud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ld Langua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ts Edu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lthful Liv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eer &amp; Tech 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ceptional Child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lish as a Second Langu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lish Language Development (approved 200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ormation Technolo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;Arial"/>
        </w:rPr>
      </w:pPr>
      <w:r>
        <w:rPr>
          <w:rFonts w:cs="Calibri;Arial"/>
        </w:rPr>
        <w:t xml:space="preserve">        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7:00Z</dcterms:created>
  <dc:creator>bcsuser</dc:creator>
  <dc:description/>
  <cp:keywords/>
  <dc:language>en-US</dc:language>
  <cp:lastModifiedBy>Bladen County Schools</cp:lastModifiedBy>
  <dcterms:modified xsi:type="dcterms:W3CDTF">2012-03-12T20:57:00Z</dcterms:modified>
  <cp:revision>2</cp:revision>
  <dc:subject/>
  <dc:title>Common Core State Standards </dc:title>
</cp:coreProperties>
</file>